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星级先进班集体事迹材料要求及样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星级先进班集体事迹材料要求，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包含五个方面，请申报集体严格按照要求撰写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班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简介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以内，含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成员数、成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治面貌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男女、担任院级及以上学生干部、参与公益与志愿服务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获奖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学期间获得的重要奖项和重要荣誉（限校级以上），所获奖项按奖学金、竞赛、荣誉称号等顺序填报，同一类奖项按级别大小逐级排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。同一类型层次的奖励等不要一一单列，请累计计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班级博客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微博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xx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班级微信公众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xxxxxxxx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年级辅导员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xxx      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班级班主任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班级口号：要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在语言形式上简洁精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迹正文：优秀事迹综述，要求简明扼要，内容连贯，层次分明，逻辑清晰，字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师长点评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左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请参评星级文明宿舍的集体邀请所在班级班主任对集体进行述评，述评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精辟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要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按顺序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注明点评人职务、姓名、职称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事迹材料样式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华南农业大学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学院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级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专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班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FF0000"/>
          <w:sz w:val="32"/>
          <w:szCs w:val="32"/>
          <w:lang w:eastAsia="zh-CN"/>
        </w:rPr>
        <w:t>班级</w:t>
      </w:r>
      <w:r>
        <w:rPr>
          <w:rFonts w:ascii="仿宋_GB2312;仿宋" w:hAnsi="仿宋_GB2312;仿宋" w:cs="仿宋_GB2312;仿宋" w:eastAsia="仿宋_GB2312;仿宋"/>
          <w:b w:val="false"/>
          <w:bCs/>
          <w:color w:val="FF0000"/>
          <w:sz w:val="32"/>
          <w:szCs w:val="32"/>
        </w:rPr>
        <w:t>简介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本班现有成员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人，其中中共党员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人，共青团员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人，群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人；男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人，女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人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任院级学生组织部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学院团委副书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任校级学生组织部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，班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成员累计参与志愿活动累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多小时。成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荣获“丁颖”奖学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国家奖学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奖学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三好学生标兵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华南农业大学“廉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诚信”公益广告大赛海报组一等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学校先进班集体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阳光体育先进班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班级博客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微博：</w:t>
      </w:r>
      <w:hyperlink r:id="rId2"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http://wdo?id=320018</w:t>
        </w:r>
      </w:hyperlink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班级微信公众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xxxxxxxxx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年级辅导员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xxx      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班级班主任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口号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追梦路上，我们在前行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文艺风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释放激情人生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卓越风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追求全面发展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FF000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/>
          <w:color w:val="FF0000"/>
          <w:sz w:val="32"/>
          <w:szCs w:val="32"/>
        </w:rPr>
        <w:t>师长点评</w:t>
      </w:r>
      <w:r>
        <w:rPr>
          <w:rFonts w:ascii="仿宋_GB2312;仿宋" w:hAnsi="仿宋_GB2312;仿宋" w:cs="仿宋_GB2312;仿宋" w:eastAsia="仿宋_GB2312;仿宋"/>
          <w:b w:val="false"/>
          <w:bCs/>
          <w:color w:val="FF0000"/>
          <w:kern w:val="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你们用辛勤的汗水浇灌班级之花，培育出“团结、和谐、温馨”的班级大家庭，营造了“勤奋、拼搏、进取”的优良班风。坚定理想信念，践行共同誓言。体验成功与失败的磨砺，感受喜悦与失落的滋味，收获同学情谊，珍惜大学时光。希望你们百尺竿头，再接再厉。祝愿班级的明天更加美好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班主任职务、姓名、职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HTML">
    <w:name w:val="HTML 变量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定义"/>
    <w:basedOn w:val="Style14"/>
    <w:qFormat/>
    <w:rPr>
      <w:i w:val="false"/>
    </w:rPr>
  </w:style>
  <w:style w:type="character" w:styleId="HTML2">
    <w:name w:val="HTML 键盘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HTML3">
    <w:name w:val="HTML 样本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HTML4">
    <w:name w:val="HTML 代码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HTML5">
    <w:name w:val="HTML 引文"/>
    <w:basedOn w:val="Style14"/>
    <w:qFormat/>
    <w:rPr>
      <w:i w:val="false"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Fontstrikethrough">
    <w:name w:val="fontstrikethrough"/>
    <w:basedOn w:val="Style14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ren.com/profile.do?id=3200384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dc:language>en-US</dc:language>
  <cp:lastModifiedBy>倩</cp:lastModifiedBy>
  <dcterms:modified xsi:type="dcterms:W3CDTF">2017-11-03T13:50:03Z</dcterms:modified>
  <cp:revision>2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