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星级文明宿舍事迹材料要求及样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星级文明宿舍事迹材料要求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宿舍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成员数、政治面貌、担任学生干部情况、参与公益与志愿服务、获奖情况等（大学期间获得的重要奖项和重要荣誉（限校级以上），所获奖项按奖学金、竞赛、荣誉称号等顺序填报，同一类奖项按级别大小逐级排列，请将同一类型层次的奖励累计计算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宿舍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优秀事迹综述，要求简明扼要，内容连贯，层次分明，逻辑清晰，字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字左右。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  <w:lang w:val="en-US" w:eastAsia="zh-CN"/>
        </w:rPr>
        <w:t>二、个人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华南农业大学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宿舍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  <w:lang w:eastAsia="zh-CN"/>
        </w:rPr>
        <w:t>宿舍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简介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本宿舍现有成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其中中共党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共青团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学院团委副书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班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宿舍成员累计参与志愿活动累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小时。成员</w:t>
      </w:r>
      <w:r>
        <w:rPr>
          <w:rFonts w:ascii="仿宋_GB2312" w:hAnsi="仿宋_GB2312" w:cs="仿宋_GB2312" w:eastAsia="仿宋_GB2312"/>
          <w:sz w:val="32"/>
          <w:szCs w:val="32"/>
        </w:rPr>
        <w:t>荣获“丁颖”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国家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二等奖学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三好学生标兵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宿舍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口号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5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HP</cp:lastModifiedBy>
  <dcterms:modified xsi:type="dcterms:W3CDTF">2016-11-04T10:37:38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